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Kamalei Correa</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Mr. Silva</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U.S History</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April 2, 2012</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 xml:space="preserve">Unit 7 Diagnostic Assessment </w:t>
      </w:r>
    </w:p>
    <w:p>
      <w:pPr>
        <w:pStyle w:val="Normal"/>
        <w:spacing w:lineRule="auto" w:line="480"/>
        <w:ind w:firstLine="720"/>
        <w:rPr>
          <w:rFonts w:ascii="Times New Roman" w:hAnsi="Times New Roman" w:cs="Times New Roman"/>
          <w:sz w:val="26"/>
          <w:szCs w:val="26"/>
        </w:rPr>
      </w:pPr>
      <w:r>
        <w:rPr>
          <w:rFonts w:cs="Times New Roman" w:ascii="Times New Roman" w:hAnsi="Times New Roman"/>
          <w:sz w:val="26"/>
          <w:szCs w:val="26"/>
        </w:rPr>
        <w:t xml:space="preserve">In World War 1 when Japan tried to collect their share at Versailles, they ran into Woodrow Wilson. Wilson rejected Japan’s claim to German concessions in Shantung, home of Confucius, which Japan had captured at a price in blood. In 1921, at the Washington Naval Conference, the United States pressured the British to end their 20-year alliance with Japan. By appeasing the Americans, the British alienated Japan. </w:t>
      </w:r>
    </w:p>
    <w:p>
      <w:pPr>
        <w:pStyle w:val="Normal"/>
        <w:spacing w:lineRule="auto" w:line="480"/>
        <w:ind w:firstLine="720"/>
        <w:rPr>
          <w:rFonts w:ascii="Times New Roman" w:hAnsi="Times New Roman" w:cs="Times New Roman"/>
          <w:sz w:val="26"/>
          <w:szCs w:val="26"/>
        </w:rPr>
      </w:pPr>
      <w:r>
        <w:rPr>
          <w:rFonts w:cs="Times New Roman" w:ascii="Times New Roman" w:hAnsi="Times New Roman"/>
          <w:sz w:val="26"/>
          <w:szCs w:val="26"/>
        </w:rPr>
        <w:t xml:space="preserve">After Japan was isolated when civil war broke out in China, Japan in 1931 occupied Manchuria as a buffer state. Japan decided to create a vast colony in China to put them among the world powers. After four years of fighting, Japan controlled the coastal areas. When France was capitulated in June 1940, Japan moved into Northern French Indochina. After Hitler invaded Russia in June 1941, Japan moved into Southern Indochina. FDR ordered all Japanese assets frozen, but did not want to cut off oil. An embargo meant war, which would force oil-starved Japan to seize the oil fields of the Dutch East Indies. Dean Acheson drew up a sanction to block any Japanese purchases of United States oil. </w:t>
      </w:r>
    </w:p>
    <w:p>
      <w:pPr>
        <w:pStyle w:val="Normal"/>
        <w:spacing w:lineRule="auto" w:line="480"/>
        <w:ind w:firstLine="720"/>
        <w:rPr>
          <w:rFonts w:ascii="Times New Roman" w:hAnsi="Times New Roman" w:cs="Times New Roman"/>
          <w:sz w:val="26"/>
          <w:szCs w:val="26"/>
        </w:rPr>
      </w:pPr>
      <w:r>
        <w:rPr>
          <w:rFonts w:cs="Times New Roman" w:ascii="Times New Roman" w:hAnsi="Times New Roman"/>
          <w:sz w:val="26"/>
          <w:szCs w:val="26"/>
        </w:rPr>
        <w:t xml:space="preserve">Tokyo was now split between a war and peace party. Prime Minister Konoye secretly offered to meet the FDR. Konoye was willing to give up Indochina and China for the opening of the oil pipeline. America spurned the offer. United States prepared to offer Japan a modus vivendi. If Japan withdrew from Southern Indochina, they would partially lift the oil embargo. Facing a choice between the life and death of their empire, Japan decided to seize the oil fields of the Indies. The only force capable of interfering was the United States fleet in Honolulu. This resulted in Japan’s Attack. </w:t>
      </w:r>
    </w:p>
    <w:p>
      <w:pPr>
        <w:pStyle w:val="Normal"/>
        <w:spacing w:lineRule="auto" w:line="480"/>
        <w:ind w:firstLine="720"/>
        <w:rPr>
          <w:rFonts w:ascii="Times New Roman" w:hAnsi="Times New Roman" w:cs="Times New Roman"/>
          <w:sz w:val="26"/>
          <w:szCs w:val="26"/>
        </w:rPr>
      </w:pPr>
      <w:r>
        <w:rPr>
          <w:rFonts w:cs="Times New Roman" w:ascii="Times New Roman" w:hAnsi="Times New Roman"/>
          <w:sz w:val="26"/>
          <w:szCs w:val="26"/>
        </w:rPr>
        <w:t xml:space="preserve">President Roosevelt issued Executive Order 9066, which had the effect of relocating all persons of Japanese ancestry outside of the Pacific military zone. The objective of the order was to protect all those of Japanese decent from harm at the hands of Americans who had strong anti-Japanese attitudes. Roosevelt’s order affected 117,000 people, two-thirds of whom were native-born citizens of the United States. </w:t>
      </w:r>
    </w:p>
    <w:p>
      <w:pPr>
        <w:pStyle w:val="Normal"/>
        <w:spacing w:lineRule="auto" w:line="48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World War II brought about a political, psychological, and economic shift to the United States. The wartime economy called for full employment. In 1940, there were 8 million Americans unemployed.  However by 1941, unemployment was almost unheard of. There were labor shortages in some industries. As a result, women began to enter the work force. Women began taking up jobs that were previously reserved for only men. The federal government began encouraging people to recycle materials that factories could use for wartime production. The necessities of war also influenced American clothing. They created clothing that would require less cloth and metal, which could be used for war efforts. </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7:00Z</dcterms:created>
  <dc:creator>Takoda Kaneshiro</dc:creator>
  <dc:description/>
  <cp:keywords/>
  <dc:language>en-US</dc:language>
  <cp:lastModifiedBy>Kamalei Correa</cp:lastModifiedBy>
  <dcterms:modified xsi:type="dcterms:W3CDTF">2012-04-03T06:47:00Z</dcterms:modified>
  <cp:revision>2</cp:revision>
  <dc:subject/>
  <dc:title/>
</cp:coreProperties>
</file>